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545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>20.07.2023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almar Kramp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manikujärelevalve insener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S Infragate Eesti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ven Küün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manikujärelevalve insener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S Infragate Eesti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n Ruukel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ellija esindaja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Riigimetsa Majandamise Keskus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Käesolevaga esitab Nordpont OÜ riigihanke „</w:t>
      </w:r>
      <w:r>
        <w:rPr>
          <w:rFonts w:cs="Calibri" w:ascii="Calibri" w:hAnsi="Calibri"/>
          <w:lang w:eastAsia="et-EE"/>
        </w:rPr>
        <w:t>Vanaveski paisu osaline likvideerimine ja loodusliku jõesängi taastamine“ raames taotluse hüdrotehnikainseneri muutmiseks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Toomas Treiali asemel esitame kooskõlastamiseks Kristian Pärtma, kelle kvalifikatsioon on analoogne Toomas Treiali omale ning vastab hanke tingimustele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isa nr. 1 – Diplomeeritud Hüdrotehnikainsener, tase 7 kutsetunnistus Kristian Pärtma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ristian Pärtma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ojektijuht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ordpont OÜ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701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uto" w:line="240" w:before="0" w:after="0"/>
      <w:ind w:left="701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uto" w:line="240" w:before="0" w:after="0"/>
      <w:ind w:left="7019" w:hanging="0"/>
      <w:jc w:val="right"/>
      <w:rPr>
        <w:sz w:val="12"/>
        <w:szCs w:val="12"/>
      </w:rPr>
    </w:pPr>
    <w:r>
      <w:rPr>
        <w:sz w:val="12"/>
        <w:szCs w:val="12"/>
      </w:rPr>
      <w:drawing>
        <wp:inline distT="0" distB="0" distL="0" distR="0">
          <wp:extent cx="1276350" cy="430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ind w:left="7019" w:hanging="0"/>
      <w:jc w:val="right"/>
      <w:rPr>
        <w:color w:val="808080"/>
        <w:sz w:val="16"/>
        <w:szCs w:val="16"/>
        <w:lang w:val="et-EE"/>
      </w:rPr>
    </w:pPr>
    <w:r>
      <w:rPr>
        <w:color w:val="808080"/>
        <w:sz w:val="16"/>
        <w:szCs w:val="16"/>
        <w:lang w:val="et-EE"/>
      </w:rPr>
    </w:r>
  </w:p>
  <w:p>
    <w:pPr>
      <w:pStyle w:val="Header"/>
      <w:spacing w:lineRule="auto" w:line="240" w:before="0" w:after="0"/>
      <w:ind w:left="7019" w:hanging="0"/>
      <w:jc w:val="right"/>
      <w:rPr>
        <w:color w:val="808080"/>
        <w:sz w:val="12"/>
        <w:szCs w:val="12"/>
        <w:lang w:val="et-EE"/>
      </w:rPr>
    </w:pPr>
    <w:r>
      <w:rPr>
        <w:color w:val="808080"/>
        <w:sz w:val="12"/>
        <w:szCs w:val="12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ealkiri1Mrk">
    <w:name w:val="Pealkiri 1 Märk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Pealkiri2Mrk">
    <w:name w:val="Pealkiri 2 Märk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allaadveeb">
    <w:name w:val="Normaallaad (ve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9:28:00Z</dcterms:created>
  <dc:creator>dell</dc:creator>
  <dc:description/>
  <cp:keywords/>
  <dc:language>en-US</dc:language>
  <cp:lastModifiedBy>Microsoft account</cp:lastModifiedBy>
  <cp:lastPrinted>2013-12-24T19:17:00Z</cp:lastPrinted>
  <dcterms:modified xsi:type="dcterms:W3CDTF">2023-07-20T09:33:00Z</dcterms:modified>
  <cp:revision>3</cp:revision>
  <dc:subject/>
  <dc:title/>
</cp:coreProperties>
</file>